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8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Ічнян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4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4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9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118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7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1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36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65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9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1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1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8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 І. 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30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14:00Z</dcterms:modified>
  <cp:revision>20</cp:revision>
  <dc:subject/>
  <dc:title>Виробництво  основних видів продукції рослинництва </dc:title>
</cp:coreProperties>
</file>